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عُمدَةُ الفِقْهِ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المستوى الثاني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الدَّرسُ الثَّامِنُ عَشَر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</w:rPr>
        <w:t>18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فضيلة الشيخ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راشد الزهراني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جتمع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قوم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يت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ٍ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يو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يتلو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تاب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يتدارسونه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ينهم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نزل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سكينة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حفته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ملائكة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غشيته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رحمة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ذكره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نده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نسأ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ر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وفي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سد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جمي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وا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ريمٌ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ق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دث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لن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ل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ع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تذاكر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نط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َ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ي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سم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قه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ن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رو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اس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ف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اش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ح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كب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اد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ف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ل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ف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ني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أحسنت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ر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عل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بي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ن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اسع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تفض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خ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ن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ةٌ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رك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رف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ر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ف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ل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مس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ز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م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ز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راح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نسك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جح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راحة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راح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نس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و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نس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ل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جر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دف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م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ك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و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ت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رف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رف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ن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لى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م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حك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الوقوف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بعرفة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؟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و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ر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كنٌ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وقو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ر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كن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حق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كن؟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وقو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رورًا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هار؟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ع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هار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ف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ثر؟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جر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و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ها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ها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ق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رو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مس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ف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رو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م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مٌ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لن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و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ر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كن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ف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ها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وقو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ت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زدلف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ر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مس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ح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فع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زدلفة؟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مع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غ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عش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صلي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ي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ج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صل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ج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غلسٍ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ج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وج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شع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دع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ف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ر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دف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ل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مس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ك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؟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خال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شركين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خال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شركين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شر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ب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غير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لع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بتدئ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غ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ق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ضي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صح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ا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،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الل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غف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شيخ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لحاض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شاهد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م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لمين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دا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فَيَبْدَأ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بِجَمْرَةِ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ْعَقَبَةِ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فَيَرْمِيْهَا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بِسَبْعِ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حَصَيَاتٍ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كَحَصَى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ْخَذْفِ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ُكَبِّر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َع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كُلِ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حَصَاةٍ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تقد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عم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فع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اش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لن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فع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فع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ل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مس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ف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تص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وج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باشر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ب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رم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سب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صايات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ت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ع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ع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ا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ي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رم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سب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صايات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حص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ذف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و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م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ندق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جم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ذ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غ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و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تبا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ير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خ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الف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هد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ش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حدث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دائع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دث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ق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ل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عل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حص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؟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ن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أل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صو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ن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وض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ض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اخص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ض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اخ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ار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س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ا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و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رج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س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ج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ق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عٍ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مي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صايات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ق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ع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؟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حناب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هب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ر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صايات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م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ر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صاتيْ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افع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ذكرو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راج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ص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حصاتيْ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ع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سعةً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يَرْفَع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دَه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رَّمْيِ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يَقْطَع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تَّلْبِيَة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َع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بْتِدَاءِ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رَّمْيِ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تدأ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نقط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لب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عد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ر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كب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تكب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ر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ر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حا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ضو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ك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ن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ن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ط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لب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تفرغ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تكبير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يَسْتَبْطِن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ْوَادِيَ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ز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ب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يَسْتَبْطِن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ْوَادِيَ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د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جانب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وس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بي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دث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س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را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ض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ل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ك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م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كانٍ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يَسْتَقْبِل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ْقِبْلَةَ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قِف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عِنْدَهَا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قلن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ج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ع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ع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ا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ين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نْحَر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هَدْيَهُ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قِف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عِنْدَهَا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ي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شري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غر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وسط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وف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دع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ختلف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مباشر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نصر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بدأ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س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ن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هد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نح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هد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ت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د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سلا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عط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ّ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أك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اق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ح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هد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متمت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لقار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فر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حْلِق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رَأْسَه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ُقَصِّرُهُ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حْلِق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رَأْسَه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ُقَصِّرُهُ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حلْ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أ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فض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د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فض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ع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محلق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رح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محلقين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قصر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رح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محلقين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قصر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رح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محلقين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قصر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المقصرين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دع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محلق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لمقصر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أفض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ائم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س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ع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أس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ص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ال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ر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مت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ر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ع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ت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ثير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وس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ر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ع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اب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ادس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حرام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شر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ص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ع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كبر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imes New Roman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ن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جموع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عل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ق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ع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موس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كي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ت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لق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صيرً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كي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رج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lang w:bidi="ar-EG"/>
        </w:rPr>
        <w:t>1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lang w:bidi="ar-EG"/>
        </w:rPr>
        <w:t>2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lang w:bidi="ar-EG"/>
        </w:rPr>
        <w:t>3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lang w:bidi="ar-EG"/>
        </w:rPr>
        <w:t>4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lang w:bidi="ar-EG"/>
        </w:rPr>
        <w:t>5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lang w:bidi="ar-EG"/>
        </w:rPr>
        <w:t>6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لق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صيرٌ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عاصر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صو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ت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لق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ضع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رج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ف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لقٌ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رق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بير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موسى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قَد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حَل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لَه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كُلُ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شَيْءٍ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نِّسَاءِ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أل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ذكر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محر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ع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فس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؟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ذ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أل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ظور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حر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عر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ع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حلق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و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د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لق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لق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هم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ق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أخ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ع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شع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س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شع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لف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ظ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صَّ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صير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قص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ع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مو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جميع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عب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عر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جم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ع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أيت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ت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ُصِّ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مرأ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أ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أخ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ضفير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د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مل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ص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ل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لل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ظور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حر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ل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ع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حا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ل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تحل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ن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ل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ذ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قه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ثن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ةٍ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أوله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ر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ثانيه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قصير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ثالثه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فاض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ثن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ل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ل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صو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ل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ك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صو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ب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ثن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ثن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حتيا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ع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حد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ف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يوم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رخص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رميت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جمرة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تحلو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حر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نساء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ضح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م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أ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ماح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زي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تحل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تحل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إنس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ظور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حر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رم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د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س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اع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بيل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هو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ُفِيْض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َكَّةَ،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فَيَطُوْف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لِلزِّيَارَةِ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ُفِيْض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َكَّةَ،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فَيَطُوْف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لِلزِّيَارَةِ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فاض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س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زيا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فاض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ت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كن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فر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غير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ق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هو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ه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مد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ر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خص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ِ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ركن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اته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طل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ِ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ج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ر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رفة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ك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جب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ن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أر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ه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ه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مداً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واجب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سقط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جبر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د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فر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ث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ثم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رك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مد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سن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ئ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رك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ه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سيان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مدًا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ُفِيْض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َكَّةَ،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فَيَطُوْف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لِلزِّيَارَةِ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فاض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مفر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لقار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لمتمت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وض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ع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مت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ع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م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ييْن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ج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مت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يْ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ييْ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فاض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م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فر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قار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راج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عي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فاض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د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لز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فاض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ع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ج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باين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راؤهم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imes New Roman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ي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م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م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نقيط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ضو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ي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ل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عل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خاص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خير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حك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س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شي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نقيط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جلدات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ت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ث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ر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جح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سعةً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هد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ختصا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طوي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راج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مت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م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م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فر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ي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د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فا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ِ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ح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ط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د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ق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سع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فاض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هُو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طَّوَاف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َّذِي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بِهِ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تَمَام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ْحَجِّ،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سْعَى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بَيْن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صَّفَا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الْمَرْوَةِ،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إِن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ُتَمَتِّعًا،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ِمَّن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سْع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َع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طَوَافِ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ْلقُدُوْمِ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هُو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طَّوَاف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َّذِي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بِهِ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تَمَامُ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ْحَجِّ</w:t>
      </w:r>
      <w:r>
        <w:rPr>
          <w:rFonts w:cs="Traditional Arabi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كان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واجبات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نن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جمي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ي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ب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مل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ق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صن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ح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جبات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سْعَى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بَيْن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لصَّفَا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الْمَرْوَةِ،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إِن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ُتَمَتِّعًا،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ِمَّن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سْع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َع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طَوَافِ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اْلقُدُوْمِ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د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حل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شيء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يُسْتَحَبُّ</w:t>
      </w:r>
      <w:r>
        <w:rPr>
          <w:rFonts w:cs="Traditional Arabic"/>
          <w:sz w:val="34"/>
          <w:szCs w:val="34"/>
          <w:rtl w:val="true"/>
          <w:lang w:bidi="ar-EG"/>
        </w:rPr>
        <w:t>..}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نح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أ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مت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ن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ر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باين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سل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يم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تمت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ي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نا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أ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ث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متمت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ييْ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وافيْن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يُسْتَحَبُّ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يَشْرَب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َاءِ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زَمْزَم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لِمَا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أحبَّ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ب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طل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ق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م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ناو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و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ش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م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يا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بارك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رك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ع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ظيم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فج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م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ج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سماع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ي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د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أ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ي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ش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كان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سع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ف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رو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ق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و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وط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اب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ظر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ن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رجل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أس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ض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رج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ب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بر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لا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أت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اج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أ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خذ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وط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رح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هاجر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ترك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ماء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لكا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ينً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عينًا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ر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فقد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شي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ثير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ديث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عاص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حم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صائ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وض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ينات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ختبرات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دو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صائ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نافق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ضلع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المس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لب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اقتد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سلا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اء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زمز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شرب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له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ختل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صحيح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تضعيف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مجموع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قبول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مز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ع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عم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شف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ق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ص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ري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فض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ت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لام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  <w:t>{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وَيَتَضَلَّعَ</w:t>
      </w:r>
      <w:r>
        <w:rPr>
          <w:rFonts w:cs="Times New Roman"/>
          <w:color w:val="0000C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  <w:lang w:bidi="ar-EG"/>
        </w:rPr>
        <w:t>مِنْهُ</w:t>
      </w:r>
      <w:r>
        <w:rPr>
          <w:rFonts w:cs="Traditional Arabic"/>
          <w:color w:val="0000C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الم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تضل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شر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و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ضلاع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ول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م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خصائص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  <w:lang w:bidi="ar-EG"/>
        </w:rPr>
        <w:t xml:space="preserve">-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عليمٌ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وق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رأين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مرضى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ذي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كان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يعان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أمراضً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كالسرط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ونحوه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أن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كانو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يجعل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م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دواء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شرع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يجدون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شريعة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sz w:val="34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فكا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ل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بعد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نع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عو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شفائهم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ascii="Lotus Linotype;Times New Roman" w:hAnsi="Lotus Linotype;Times New Roman" w:eastAsia="Lotus Linotype;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  <w:lang w:bidi="ar-EG"/>
        </w:rPr>
        <w:t>الأمراض</w:t>
      </w:r>
      <w:r>
        <w:rPr>
          <w:rFonts w:cs="Traditional Arabic" w:ascii="Lotus Linotype;Times New Roman" w:hAnsi="Lotus Linotype;Times New Roman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240" w:after="0"/>
        <w:ind w:left="0" w:right="0" w:firstLine="397"/>
        <w:jc w:val="left"/>
        <w:rPr>
          <w:rFonts w:ascii="Lotus Linotype;Times New Roman" w:hAnsi="Lotus Linotype;Times New Roman" w:cs="Traditional Arabic"/>
          <w:sz w:val="34"/>
          <w:szCs w:val="34"/>
          <w:lang w:bidi="ar-EG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  <w:lang w:bidi="ar-EG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قُوْلُ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ّهُم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جْعَلْ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ن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ِلْمً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نَافِعً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رِزْقً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سِعً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رِيًّ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شِبَعً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شِفَاءً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ُلِ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اءٍ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غْسِل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لْبِيْ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مْلأْ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حِكْمَتِك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خَشْيَتِكَ</w:t>
      </w:r>
      <w:r>
        <w:rPr>
          <w:rFonts w:cs="Traditional Arabic"/>
          <w:sz w:val="34"/>
          <w:szCs w:val="34"/>
          <w:rtl w:val="true"/>
        </w:rPr>
        <w:t>)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ز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ب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ف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مل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شيت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ظ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ل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تح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تح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ص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س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فضلو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ظ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به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ج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م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ق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ق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ال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وهن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مسألة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،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ى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ر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بِيْت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يَالِيَ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َا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رْم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جَمَرَات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عْ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زَّوَا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يَّامِه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بِيْت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يَالِيَ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َ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ي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كل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رب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ذكر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عالى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صِيَا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ثَلاثَ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َام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َجّ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سَبْعَة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جَعْت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ات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تأخذ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اسك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حق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خ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ت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ت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تأخذ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اسك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فالراجح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م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أقوا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أه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العل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أ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رمي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الجمار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أيا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التشريق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يبتدئ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بعد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زوا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الشم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ُل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جَمْرَة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سَبْع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حَصَيَات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م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م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ل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آخر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و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بْتَدِئ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الْجَمْرَ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أُوْلَ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سْتَقْبِ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قِبْلَةَ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رْمِيْ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سَبْع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م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جَمْرَة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عَقَبَة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تَقَدَّم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لِيْلاً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قِف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دْعُو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عَالَ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أْتِي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وُسْطَ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رْمِيْ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ذٰلِكَ</w:t>
      </w:r>
      <w:r>
        <w:rPr>
          <w:rFonts w:cs="Traditional Arabic"/>
          <w:color w:val="0000CC"/>
          <w:sz w:val="34"/>
          <w:szCs w:val="34"/>
          <w:rtl w:val="true"/>
        </w:rPr>
        <w:t xml:space="preserve">.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رْم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جَمْرَة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عَقَبَة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قِف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ِنْدَهَا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رْم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يَوْ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ثَّان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ذٰلِك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حَب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تَعَجَّ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َي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خَرَج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ُرُوْب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رْم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يَوْ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ثَّان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ذٰلِكَ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قا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بت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ات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ا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ا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حَب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تَعَجَّ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َي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خَرَج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ُرُوْب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حَب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تَعَجَّ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َي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خَرَج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غُرُوْب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عَجَّ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وْمَيْ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ثْ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أَخَّ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ثْ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0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س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ح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اض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رَبَت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شَّمْس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هُو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مِنً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زِمَ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بِيْت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رَّمْي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غَد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ي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ظر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تَمَتِّعً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ارِنً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قَد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ْنقَض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حَجُّ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عُمْرَتُ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مت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ر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فْرِدً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خَرَج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تَّنْعِيْم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أَحْرَم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الْعُمْرَ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أْت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كَّةَ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طُوْف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سْعَ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حْلِق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قَصِّر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ه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المفرِد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لابد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أ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يأتي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بهذه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  <w:lang w:bidi="ar-EG"/>
        </w:rPr>
        <w:t>العمرة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ق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ي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اط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فْرِدً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خَرَج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تَّنْعِيْم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أَحْرَم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الْعُمْرَ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ُم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أْت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كَّةَ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طُوْف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سْعَ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حْلِق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قَصِّر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سْعَ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حْلِق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قَصِّرُ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كُ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عَرٌ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سْتُحِب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مِر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وْس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أْس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كُ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عَرٌ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سْتُحِب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مِر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وْس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أْس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ص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س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ط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س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كَلِّف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َفْس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ُسْعَهَ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8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قَد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م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حَجُّ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عُمْرَتُ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َيْس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مَ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قَارِ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زِيَادَةً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مَ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فْرِد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ك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تَمَتِّع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مٌ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قَوْ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عَالَى</w:t>
      </w:r>
      <w:r>
        <w:rPr>
          <w:rFonts w:cs="Traditional Arabic"/>
          <w:color w:val="0000CC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فَمَن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مَتَّع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الْعُمْرَة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حَجِّ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سْتَيْسَر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هَدْي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مَن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جِد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صِيَا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ثَلاثَة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يَّام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حَجِّ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سَبْعَة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َجَعْتُمْ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رَا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ْلقُفُوْ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خْرُج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حَتَّ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وَدِّ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بَيْت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طَوَاف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ِنْ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رَاغ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جَمِيْع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ُمُوْرِه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حَتَّ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ك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آخِ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هْد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اْلبَيْت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قَوْ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عَالَى</w:t>
      </w:r>
      <w:r>
        <w:rPr>
          <w:rFonts w:cs="Traditional Arabic"/>
          <w:sz w:val="34"/>
          <w:szCs w:val="34"/>
          <w:rtl w:val="true"/>
        </w:rPr>
        <w:t xml:space="preserve">: </w:t>
      </w:r>
      <w:bookmarkStart w:id="0" w:name="_Hlk516405030"/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bookmarkEnd w:id="0"/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مَتَّع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ْعُمْرَ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َجّ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سْتَيْسَ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هَدْي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َّ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جِ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صِيَا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ثَلاثَ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َام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َجّ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سَبْعَة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جَعْت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رَا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ْلقُفُوْ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خْرُج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حَتَّ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وَدِّ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بَيْت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طَوَاف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ِنْ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رَاغ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جَمِيْع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ُمُوْرِه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حَتَّ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ك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آخِ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هْد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اْلبَيْت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تع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خ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رَا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ْلقُفُوْل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ع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ح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رَا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ْلقُفُوْ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خْرُج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حَتَّ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وَدِّع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بَيْت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طَوَاف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ِنْ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رَاغ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جَمِيْع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ُمُوْرِه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حَتَّ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كُو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آخِ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هْدِ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اْلبَيْت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شْتَغَ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عْدَ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تِجَارَة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عَادَ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وّ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موع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و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طو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ذه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د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تظ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ص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ُسْتَحَب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طَا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قِف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لْتَزَ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رُّك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بَاب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يَلْتَزِ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بَيْت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ُ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ص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ت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ت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ار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طوا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بي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اة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صر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ز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Lotus Linotype;Times New Roman"/>
      <w:sz w:val="24"/>
      <w:szCs w:val="32"/>
    </w:rPr>
  </w:style>
  <w:style w:type="character" w:styleId="FooterChar">
    <w:name w:val="Footer Char"/>
    <w:qFormat/>
    <w:rPr>
      <w:rFonts w:cs="Lotus Linotype;Times New Roman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5">
    <w:name w:val="ع رئيسي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6">
    <w:name w:val="متن"/>
    <w:basedOn w:val="Normal"/>
    <w:qFormat/>
    <w:pPr>
      <w:spacing w:before="120" w:after="0"/>
      <w:ind w:left="0" w:right="0" w:firstLine="397"/>
      <w:jc w:val="left"/>
    </w:pPr>
    <w:rPr>
      <w:sz w:val="32"/>
      <w:szCs w:val="32"/>
      <w:lang w:bidi="ar-EG"/>
    </w:rPr>
  </w:style>
  <w:style w:type="paragraph" w:styleId="Style17">
    <w:name w:val="جانبي"/>
    <w:basedOn w:val="Normal"/>
    <w:qFormat/>
    <w:pPr>
      <w:spacing w:before="120" w:after="0"/>
      <w:ind w:left="0" w:right="0" w:firstLine="397"/>
      <w:jc w:val="left"/>
    </w:pPr>
    <w:rPr>
      <w:b/>
      <w:bCs/>
      <w:sz w:val="32"/>
      <w:szCs w:val="32"/>
      <w:lang w:bidi="ar-EG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8:00Z</dcterms:created>
  <dc:creator>mshaban</dc:creator>
  <dc:description/>
  <cp:keywords/>
  <dc:language>en-US</dc:language>
  <cp:lastModifiedBy>Haboba</cp:lastModifiedBy>
  <dcterms:modified xsi:type="dcterms:W3CDTF">2018-06-19T21:41:00Z</dcterms:modified>
  <cp:revision>83</cp:revision>
  <dc:subject/>
  <dc:title>عمدة الفقه (2)</dc:title>
</cp:coreProperties>
</file>